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Global Wind Energy Council, Мировой ветроэнергетический совет, прогнозирует, что в 2013 г. суммарная мировая мощность ветроустановок достигнет 332 ГВт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При существующих темпах роста в 2020 г мощность ветряков может достичь 2000 ГВт. Процесс роста ветроэнергетики возглавит Китай.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09 г. в Европе 40% введенных энергомощностей пришлось на ветряки. Ежегодные темпы роста мощности ветростанций составляют в среднем 30%. </w:t>
      </w:r>
    </w:p>
    <w:p>
      <w:pPr>
        <w:pStyle w:val="Normal"/>
        <w:autoSpaceDE w:val="false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интеграции ветровой энергетики, технологических проблем для интеграции больших объемов электроэнергии ветропарков нет. Например, в ночь с 6 на 7 ноября 2009 года ветровая энергетика без ущерба для сети обеспечила 53% всего электропотребления в Испании (11 546 МВт).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</w:rPr>
        <w:t>Крупная электроэнергетика на основе ВИЭ перестала быть новостью давно. Первые экспериментальные солнечные термальные электростанции на десятки мегаватт были построены в Калифорнии на рубеже 80-90 гг прошлого столетия. С 2000 г. активно строятся ветростанции мощностью десятки и сотни мегаватт.</w:t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лифорнии недавно заявлено о начале проекта строительства крупнейшей в мире ветростанции на 1550 МВт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следствия разработки и внедрения указанных технологий с точки зрения энергетики, экономики и социума, а также необходимые действия в России для развития указанных технологий.</w:t>
      </w:r>
    </w:p>
    <w:p>
      <w:pPr>
        <w:pStyle w:val="Normal"/>
        <w:spacing w:before="280" w:after="284"/>
        <w:ind w:right="279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имер. Благодаря росту ВИЭ в Испании в 2009 году было снижено потребление газа на 10,5% по сравнению с 2008 годом, а угольные ТЭС находились в работе меньше чем в простое. Доля электроэнергии произведенной на ВИЭ составляет 26%, из них за счет ветровой энергии - 14%. Для сравнения, доля атомной электроэнергии - 19%. </w:t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На мировой рынок ветряков классических аэродинамических схем российская промышленность выйти уже не сможет. Но для Росси актуальна ниша ветроустановок с нестандартными схемами, особенно для низких скоростей ветр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3"/>
        <w:ind w:right="279" w:hanging="0"/>
        <w:rPr/>
      </w:pPr>
      <w:r>
        <w:rPr>
          <w:rFonts w:cs="Times New Roman" w:ascii="Times New Roman" w:hAnsi="Times New Roman"/>
          <w:sz w:val="28"/>
        </w:rPr>
        <w:t>3.2.2. Солнечные батареи (фотовольта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потребляемая человечеством, составляет 0,01% от энергии солнечной радиации, достигающей поверхности Земли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фотовольтаики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5"/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6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1080"/>
        <w:gridCol w:w="900"/>
        <w:gridCol w:w="900"/>
        <w:gridCol w:w="900"/>
        <w:gridCol w:w="9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Д (максимальный), эл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, долл. США/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Г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расходы долл. США/кВт/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МЭА, динамика показателей для ФВ и других видов ВИЭ в электроэнергетике выглядит следующим образом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 xml:space="preserve"> (в разделе стоимость электроэнергии имеется в виду не кВт-час, а МВт-час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95670" cy="178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  <w:sz w:val="22"/>
        </w:rPr>
        <w:t xml:space="preserve">В </w:t>
      </w:r>
      <w:r>
        <w:rPr>
          <w:rFonts w:cs="Times New Roman" w:ascii="Times New Roman" w:hAnsi="Times New Roman"/>
        </w:rPr>
        <w:t>2010 году цены на солнечные панели снизились до $1200 за киловатт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8"/>
      </w:r>
      <w:r>
        <w:rPr>
          <w:rFonts w:cs="Times New Roman" w:ascii="Times New Roman" w:hAnsi="Times New Roman"/>
        </w:rPr>
        <w:t xml:space="preserve">. В случае успеха создания фотоэлементов на основе графена возможно снижение цен солнечных панелей к 2050 г. до $200 за киловатт и солнечных электростанций до $500 за киловатт. </w:t>
      </w:r>
    </w:p>
    <w:p>
      <w:pPr>
        <w:pStyle w:val="Normal"/>
        <w:autoSpaceDE w:val="false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708"/>
        <w:jc w:val="both"/>
        <w:rPr/>
      </w:pPr>
      <w:r>
        <w:rPr>
          <w:rFonts w:cs="Times New Roman" w:ascii="Times New Roman" w:hAnsi="Times New Roman"/>
        </w:rPr>
        <w:t>Ниже приведены оценки МЭА динамики стоимости электроэнергии ФВ по сравнению с динамикой стоимости традиционных источников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 xml:space="preserve"> Верхняя и нижняя границы стоимости для фотоэлементов отражают метеорологические условия Германии и Южной Европы соответственно. Рост стоимости для традиционной электроэнергетики принят равным 2% в год. Внешние издержки не учитываются, их учет может привести к более раннему выходу ФВ систем на безубыточность. Оценки допускают, что ФВ-технология сможет стать конкурентоспособной со станциями пиковой нагрузки в течение 20 лет, а с базовыми электростанциями – в течение 40 лет, в зависимости от метеорологических условий в месте располо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http</w:t>
      </w:r>
      <w:r>
        <w:rPr>
          <w:lang w:val="en-US"/>
        </w:rPr>
        <w:t>://</w:t>
      </w:r>
      <w:r>
        <w:rPr/>
        <w:t>aenergy</w:t>
      </w:r>
      <w:r>
        <w:rPr>
          <w:lang w:val="en-US"/>
        </w:rPr>
        <w:t>.</w:t>
      </w:r>
      <w:r>
        <w:rPr/>
        <w:t>ru</w:t>
      </w:r>
      <w:r>
        <w:rPr>
          <w:lang w:val="en-US"/>
        </w:rPr>
        <w:t>/1199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Renewables</w:t>
      </w:r>
      <w:r>
        <w:rPr>
          <w:rFonts w:cs="Times New Roman" w:ascii="Times New Roman" w:hAnsi="Times New Roman"/>
          <w:sz w:val="20"/>
          <w:szCs w:val="20"/>
          <w:lang w:val="en-US"/>
        </w:rPr>
        <w:t>24/7 INFRASTRUCTURE NEEDED TO SAVE THE CLIMATE, EREC Greenpeace, 200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апример, ветроустановки с вертикальной осью по схеме ротора Дарье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src</w:t>
      </w:r>
      <w:r>
        <w:rPr>
          <w:lang w:val="ru-RU"/>
        </w:rPr>
        <w:t>-</w:t>
      </w:r>
      <w:r>
        <w:rPr/>
        <w:t>vertical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анные </w:t>
      </w:r>
      <w:r>
        <w:rPr>
          <w:lang w:val="en-US"/>
        </w:rPr>
        <w:t>DLR</w:t>
      </w:r>
      <w:r>
        <w:rPr>
          <w:lang w:val="ru-RU"/>
        </w:rPr>
        <w:t xml:space="preserve"> для стран ОЭСР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 учетом стоимости парниковых выбросов только на стадии генерации, исходя из стоимости парниковых выбросов 20 долл. США за 1 т. СО2 экв. в 2020 г., 30 долл. США за 1 т. СО2 экв. в 2030 г., 40 долл. США за 1 т. СО2 экв. в 2040 г., 50 долл. США за 1 т. СО2 экв. в 2050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ecobusinesslinks.com/solar_panels.htm</w:t>
        </w:r>
      </w:hyperlink>
    </w:p>
  </w:footnote>
  <w:footnote w:id="9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</w:t>
      </w:r>
      <w:ins w:id="0" w:author="chuprov" w:date="2010-06-23T15:09:00Z">
        <w:r>
          <w:rPr>
            <w:lang w:val="ru-RU"/>
          </w:rPr>
          <w:t>.</w:t>
        </w:r>
      </w:ins>
    </w:p>
    <w:p>
      <w:pPr>
        <w:pStyle w:val="Footnote"/>
        <w:rPr>
          <w:lang w:val="ru-RU"/>
        </w:rPr>
      </w:pPr>
      <w:r>
        <w:rPr/>
        <w:drawing>
          <wp:inline distT="0" distB="0" distL="0" distR="0">
            <wp:extent cx="4348480" cy="182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обучения для фотовольтаики в течение последних  35 лет составляет 0,8. То есть удвоение объема производства приводит к снижению стоимости на 20%.</w:t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</w:rPr>
        <w:t>Динамика коэффициента полезного действия солнечных батарей за последние 25 лет показана на рисунке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>. Максимальный КПД солнечных батарей в 2009 г. достиг 43% при теоретическом пределе 93%. Сейчас наиболее распространены солнечные элементы из поликристаллического кремния с КПД около 16%.</w:t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obusinesslinks.com/solar_panels.htm" TargetMode="External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08:00Z</dcterms:created>
  <dc:creator>Sony</dc:creator>
  <dc:description/>
  <cp:keywords/>
  <dc:language>en-US</dc:language>
  <cp:lastModifiedBy>Sony</cp:lastModifiedBy>
  <dcterms:modified xsi:type="dcterms:W3CDTF">2010-09-13T20:12:00Z</dcterms:modified>
  <cp:revision>3</cp:revision>
  <dc:subject/>
  <dc:title>Global Wind Energy Council, Мировой ветроэнергетический совет, прогнозирует, что в 2013 г</dc:title>
</cp:coreProperties>
</file>